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314760416"/>
      <w:bookmarkStart w:id="1" w:name="__Fieldmark__5_31476041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314760416"/>
      <w:bookmarkStart w:id="3" w:name="__Fieldmark__6_314760416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314760416"/>
      <w:bookmarkStart w:id="5" w:name="__Fieldmark__7_314760416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314760416"/>
      <w:bookmarkStart w:id="7" w:name="__Fieldmark__9_314760416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314760416"/>
      <w:bookmarkStart w:id="9" w:name="__Fieldmark__10_314760416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26216464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314760416"/>
      <w:bookmarkStart w:id="11" w:name="__Fieldmark__11_314760416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314760416"/>
      <w:bookmarkStart w:id="13" w:name="__Fieldmark__18_314760416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314760416"/>
      <w:bookmarkStart w:id="15" w:name="__Fieldmark__19_314760416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314760416"/>
      <w:bookmarkStart w:id="17" w:name="__Fieldmark__25_314760416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314760416"/>
      <w:bookmarkStart w:id="19" w:name="__Fieldmark__27_314760416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314760416"/>
      <w:bookmarkStart w:id="21" w:name="__Fieldmark__28_314760416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314760416"/>
      <w:bookmarkStart w:id="23" w:name="__Fieldmark__29_314760416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